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nr 1 do zapytania ofertowego nr 1</w:t>
      </w:r>
      <w:r>
        <w:rPr>
          <w:rFonts w:eastAsia="Times New Roman" w:cs="Aptos" w:ascii="Verdana" w:hAnsi="Verdana"/>
          <w:b/>
          <w:sz w:val="24"/>
          <w:szCs w:val="24"/>
        </w:rPr>
        <w:t>/</w:t>
      </w:r>
      <w:r>
        <w:rPr>
          <w:rFonts w:eastAsia="Times New Roman" w:cs="Aptos" w:ascii="Verdana" w:hAnsi="Verdana"/>
          <w:bCs/>
          <w:sz w:val="24"/>
          <w:szCs w:val="24"/>
        </w:rPr>
        <w:t>WSBiNoZ/DROP/2025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rPr>
          <w:rFonts w:ascii="Verdana" w:hAnsi="Verdana" w:cs="Times New Roman"/>
          <w:sz w:val="24"/>
          <w:szCs w:val="24"/>
          <w:lang w:eastAsia="en-US"/>
        </w:rPr>
      </w:pPr>
      <w:r>
        <w:rPr>
          <w:rFonts w:cs="Times New Roman" w:ascii="Verdana" w:hAnsi="Verdana"/>
          <w:sz w:val="24"/>
          <w:szCs w:val="24"/>
          <w:lang w:eastAsia="en-US"/>
        </w:rPr>
      </w:r>
      <w:bookmarkStart w:id="0" w:name="_Hlk42253905"/>
      <w:bookmarkStart w:id="1" w:name="_Hlk42253905"/>
      <w:bookmarkEnd w:id="1"/>
    </w:p>
    <w:p>
      <w:pPr>
        <w:pStyle w:val="Normal"/>
        <w:spacing w:lineRule="auto" w:line="360"/>
        <w:rPr/>
      </w:pPr>
      <w:r>
        <w:rPr>
          <w:rFonts w:cs="Times New Roman" w:ascii="Verdana" w:hAnsi="Verdana"/>
          <w:sz w:val="24"/>
          <w:szCs w:val="24"/>
        </w:rPr>
        <w:t>ROZSZERZENIE SYSTEMU BIBLIOTECZNEGO - ISTNIEJĄCEGO SYSTEMU NA UCZELNI O WIRTUALNEGO ASYSTENTA. Wirtualny asystent to narzędzie wspierające studentów w korzystaniu z biblioteki cyfrowej. Studenci otrzymają możliwość wsparcia w postaci chatbota, który będzie odpowiadał na zadawane pytania. Inteligentny chatbot musi działać w oparciu o model sztucznej inteligencji i zostać ściśle zintegrowany z systemem bibliotecznym funkcjonującym u Zamawiającego, który będzie stanowił główne źródło pobierania danych do wirtualnego asystenta. Integracja dwukierunkowa musi zostać przeprowadzona za pomocą interfejsu API. Główną funkcjonalnością wirtualnego asystenta będzie możliwość realizowania wypożyczeń książek w trakcie rozmowy z chatbotem bez konieczności wizyty w bibliotece. Ponadto, chatbot umożliwi sugerowanie użytkownikom, jakie zasoby mogą wypożyczyć, które będą zgodne z zainteresowaniami i kierunkiem studiów. Wirtualny asystent musi również pełnić rolę wsparcia i pomocy studentom w zakresie funkcjonowania biblioteki uczelni oraz biblioteki cyfrowej. Wdrożenie systemu wirtualny asystent przyniesie istotne korzyści dla całej społeczności akademickiej tworząc dostępne i nowoczesne środowisko usprawniające proces nauki. System umożliwi studentom szybkie odnajdywanie materiałów oraz zapewni bieżące wsparcie edukacyjne. Studenci w łatwy sposób będą mogli korzystać ze zbiorów zamieszczonych w bibliotece prowadząc rozmowę z inteligentnym chatbotem. Z uwagi na ułatwienie dostępności do materiałów edukacyjnych oraz zapewnienia kompleksowego wsparcia podczas korzystania z materiałów, wdrożony system realnie przyczyni się do ograniczenia zjawiska rezygnacji ze studiów.</w:t>
      </w:r>
    </w:p>
    <w:p>
      <w:pPr>
        <w:pStyle w:val="Normal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8411"/>
      </w:tblGrid>
      <w:tr>
        <w:trPr>
          <w:trHeight w:val="32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8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OPIS FUNKCJONALNOŚCI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umożliwiać komunikację użytkownika z chatbotem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umożliwiać prowadzenie dialogu z chatbotem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Dostarczony Chatbot musi działać w oparciu o model sztucznej inteligencji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Model sztucznej inteligencji musi działać lokalnie na wirtualnej maszynie udzielonej przez Zamawiającego. Dane wykorzystane przez system nie mogą być przesyłane do usługodawców rozwiązań chmurowych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umożliwia interpetację zadanych pytań przez użytkowników w języku naturalnym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hatbot musi umożliwiać analizę kontekstu zapytań użytkowników i udzielać odpowiedzi w sposób jasny i zrozumiały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hatbot musi udzielać natychmiastowej odpowiedzi użytkownikowi na zadane pytania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hatbot musi zostać wyposażony w funkcję blokujące generowania niedozwolonych treści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Dostarczony system musi umożliwiać wywołanie chatbota z poziomu intefejsu systemu bibliotecznego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hatbot dla użytkowników systemu biblitotecznego musi być dostępny bez ograniczeń. (Dostępny poza godzinami pracy pracowników biblioteki uczelni).</w:t>
            </w:r>
          </w:p>
        </w:tc>
      </w:tr>
      <w:tr>
        <w:trPr>
          <w:trHeight w:val="16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zostać zintegrowany z systemem bilbiotecznym zapewniając dostęp do wirtualnego asystena z poziomu intefejsu wirtualnej bilioteki cyforwej. Dostęp ten musi być automatyczny bez konieczności logowania(pojedyńcze logowanie SSO). Oznacza to, że użytkownik zalogowanu do systemu biblioteczny musi posiadać dostęp do wirtualnego asystenta.</w:t>
            </w:r>
          </w:p>
        </w:tc>
      </w:tr>
      <w:tr>
        <w:trPr>
          <w:trHeight w:val="162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być zintegrowany za pomocą API z systemem bibliotecznym w zakresie pobiera użytkowników w tym innych danych związanych z użytkownikiem tj. 1. Imię, 2. Nazwisko, 3. Login, 4. E-mail, 5. Wydział studiów, 6. Kierunek studiów, 7. Forma studiów, 8. Semestr, 9. Status studenta, 10. Historii wypożyczeń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być zintegrowany za pomocą API z systemem bibliotecznym w zakresie katalogu głównego OPAC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komunikować się z systemem bibliotecznym poprzez REST API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pobierać dane z katalogu OPAC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Chatbot musi wykorzystywać mechanizmy self-learning w oparciu o zamieszczone dane w katalogu bibliotecznym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posiada możliwość samodzielnego trenowania na nowych danych zamieszczanych w systemie bibliotecznym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posiadać dokonywać anonimizacji danych osobowych w zbiorach wykorzystywanych do trenowania modelu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 xml:space="preserve">Wirtualny asystent posiada możliwość dopasowania wyników wyszukiwania zgodnie z tematyką kierunku studiów realizowanego przez studenta. 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uzyskanie informacji od użytkownika o jego zainteresowaniach. System może dopasować wyniki zgodnie z zapotrzebiem użytkownika i jego zainteresowaniami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umożliwia proponowanie alternatywnych zasobów możliwych do wypożyczenia, jeśli szukany zasób nie jest dostępny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wyszukiwanie ksiązek i innych materiałów dydaktycznych zamieszczonych w systemie bibliotecznych na podstawie zadanych pytań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umożliwia przeszukiwanie zbiorów w systemie bibliotecznym za pomocą sztucznej inteligencji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przeszukiwanie zasobów w systemie bibliotecznym za pomocą metadanych w tym: 1. tytułu, 2. autorze, 3. słowach kluczowych, 4. temacie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umożliwia przeszukiwanie zbiorów w systemie bilbiotecznych za pomocą jego treści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prezentowanie wyników w formie czytelnej dla użytkownika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zapewnia dostęp do materiałów dydaktycznych zamieszczonych w bibliotece cyfrowej oraz na zadawanie pytań związanych z danym zasobem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wyświetlanie komunikatów i wiadomości udzielonych przez chatbota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umożliwia użytkownikowi przejście do zamieszczonego zasobu cyfrowego w systemie bibliotecznym za pomocą hiperłącza wskazanego na liście wyników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siada możliwość przekierowania użytkownika do rekordu zamieszczonego w cyfrowej bibliotece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siada możliwość rekomendowania podobnych materiałów, jeśli szukany zasób nie jest dostępny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m musi udzielać odpowiedzi na zadane pytania związane z lokalizacją zasobu w bibliotece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rezerwację książek i zasobów cyfrowych w formie online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usi zostać zintegrowany dwukierunkowego z systemem bibliotecznym za pomocą API w zakresie wypożyczeń zasobów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zwala na wysyłanie powiadomień systemowych o zbliżającym się terminie zwrotu wypożyczonych ksiązek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usi posiadać możliwośc zadania pytania o dostępność danego zasobu oraz uzyskania informacji o statusie(czy jest dostępny do wypożyczenia)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potrafi odpowiedzieć na pytanie użytkownika "jakie nowe zbiory zostały dodane do systemu bibliotecznego"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 xml:space="preserve">Dostęp do wirtualnego asystenta powinni mieć użytkownikowi posiadający aktywny status studenta. 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usi również pełnić rolę asystenta w zakresie funkcjonalności oferowanych przez bibliotekę cyfrową. Model sztucznej inteligencji musi zostać wytrenowany w oparciu o instrukcję systemową systemu bibliotecznego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 xml:space="preserve">Wirtualny asystent posiada możliwość udzielenia odpowiedzi na pytanie np. w jaki sposób wypożyczyć zasób w systemie bibliotecznym. 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m musi udzielać odpowedzi na pytania związane z funkcjonowaniem biblioteki np. godziny otwarcia i regulamin biblioteki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oferuje pomoc użytkownikowi w rozwiązywaniu problemów technicznych związanych z funkcjonowaniem biblioteki lub przekierować użytkownika do skontaktowania się z pracownikiem biblioteki.</w:t>
            </w:r>
          </w:p>
        </w:tc>
      </w:tr>
      <w:tr>
        <w:trPr>
          <w:trHeight w:val="972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umożliwia gromadzenie najcześciej zadawanych pytań przez użytkowników w systemie i wyświetlanie ich przy rozpczynananiu dialogu z chatbotem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a pełnić funkcję interaktywnego przeowodnika biblioteki cyfrowej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Dostarczony system musi być zgodny z obowiązujacymi przepisami prawa oraz ochrony danych osobowych RODO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Dostarczony system musi zapewnać bezpieczne przetwarzanie danych, które zostały wprowadzone w chatbot przez uzytkowników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używać kodowania znaków UTF-8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usi działać w oparciu o bazę danych MS SQL.</w:t>
            </w:r>
          </w:p>
        </w:tc>
      </w:tr>
      <w:tr>
        <w:trPr>
          <w:trHeight w:val="324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System musi być zgodny z zasadami dostępności WCAG na poziomie 2.1.</w:t>
            </w:r>
          </w:p>
        </w:tc>
      </w:tr>
      <w:tr>
        <w:trPr>
          <w:trHeight w:val="648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4"/>
                <w:szCs w:val="24"/>
                <w:lang w:eastAsia="pl-PL"/>
              </w:rPr>
              <w:t>Wirtualny asystent musi posiadać nowoczesny intefejs i być dostępny z poziomu najpopularniejszych przeglądarek internetowych.</w:t>
            </w:r>
          </w:p>
        </w:tc>
      </w:tr>
    </w:tbl>
    <w:p>
      <w:pPr>
        <w:pStyle w:val="Normal"/>
        <w:spacing w:lineRule="auto" w:line="36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bookmarkStart w:id="2" w:name="_Hlk182045372"/>
      <w:r>
        <w:rPr>
          <w:rFonts w:cs="Times New Roman" w:ascii="Verdana" w:hAnsi="Verdana"/>
          <w:b/>
          <w:bCs/>
          <w:sz w:val="24"/>
          <w:szCs w:val="24"/>
        </w:rPr>
        <w:t>Usługa</w:t>
      </w:r>
      <w:r>
        <w:rPr>
          <w:rFonts w:cs="Verdana" w:ascii="Verdana" w:hAnsi="Verdana"/>
          <w:b/>
          <w:bCs/>
          <w:sz w:val="24"/>
          <w:szCs w:val="24"/>
        </w:rPr>
        <w:t xml:space="preserve"> opieki serwisowej</w:t>
      </w:r>
      <w:r>
        <w:rPr>
          <w:rFonts w:cs="Times New Roman" w:ascii="Verdana" w:hAnsi="Verdana"/>
          <w:b/>
          <w:bCs/>
          <w:sz w:val="24"/>
          <w:szCs w:val="24"/>
        </w:rPr>
        <w:t xml:space="preserve"> </w:t>
      </w:r>
      <w:bookmarkEnd w:id="2"/>
    </w:p>
    <w:p>
      <w:pPr>
        <w:pStyle w:val="Normal"/>
        <w:spacing w:lineRule="auto" w:line="360" w:before="0" w:after="120"/>
        <w:rPr/>
      </w:pPr>
      <w:r>
        <w:rPr>
          <w:rFonts w:cs="Times New Roman" w:ascii="Verdana" w:hAnsi="Verdana"/>
          <w:sz w:val="24"/>
          <w:szCs w:val="24"/>
        </w:rPr>
        <w:t>W ramach przedmiotu zamówienia Wykonawca realizować będzie usługę opieki serwisowej  w dni robocze w godzinach od 8:00 do 16:00 poprzez system helpdesk (system obsługi zgłoszeń). Wsparcie prowadzone będzie w języku polskim. Wykonawca, który będzie realizował usługę zostanie zobowiązany do usuwania błędów w systemie stwierdzonych w okresie świadczenia usługi utrzymania systemu poprzez jego usunięcie w następujących terminach od otrzymania zgłoszenia: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>
          <w:rFonts w:cs="Times New Roman" w:ascii="Verdana" w:hAnsi="Verdana"/>
          <w:sz w:val="24"/>
          <w:szCs w:val="24"/>
        </w:rPr>
        <w:t>Awaria - Czas Reakcji (h) - 4h; Czas Naprawy(h) - 8h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Błąd - Czas Reakcji (h) - 48h; Czas Naprawy(h) - 96h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Usterka - Czas Reakcji i Naprawy (h) - w kolejnej aktualizacji systemu,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Verdana" w:hAnsi="Verdana"/>
          <w:sz w:val="24"/>
          <w:szCs w:val="24"/>
        </w:rPr>
        <w:t>- Godzina robocza (h) - oznacza jednostkę czasu trwającą 60 minut w Dniu roboczym;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- Awaria - Błąd, którego specyfikę można opisać jako: zatrzymanie lub poważne zakłócenie pracy, w szczególności polegające na niemożności realizacji jednej z funkcji związanej z obsługą i wspomaganiem procesów biznesowych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Verdana" w:hAnsi="Verdana"/>
          <w:sz w:val="24"/>
          <w:szCs w:val="24"/>
        </w:rPr>
        <w:t>- Błąd - Błąd, którego specyfikę można opisać jako: zakłócenie pracy, w szczególności polegające na ograniczeniu realizacji lub uciążliwości w realizacji jednej z funkcji związanej z obsługą i wspomaganiem procesów biznesowych. Istnieje obejście danego błędu.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- Usterka - Błąd, którego specyfikę można opisać jako: zakłócenie pracy mogące mieć wpływ na funkcjonalność, natomiast nie ograniczające zdolności operacyjnych w obrębie obsługi i wspomagania procesów biznesowych.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- Czas Reakcji - czas liczony od momentu zgłoszenia błędu przez Zamawiającego do chwili przekazania przez Wykonawcę informacji o rozpoczęciu usuwania błędu.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- Czas Naprawy - oznacza maksymalny czas, w którym Wykonawca zobowiązany jest usunąć błąd Systemu.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Czas Naprawy liczony będzie od momentu zgłoszenia błędu. Do Czasu Naprawy nie wlicza się czasu oczekiwania na odpowiedź od Zamawiającego dotyczącą zgłoszonej naprawy błędu.</w:t>
      </w:r>
    </w:p>
    <w:p>
      <w:pPr>
        <w:pStyle w:val="Normal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Szkolenia z zakresu użytkowania rozszerzenia systemu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Verdana" w:hAnsi="Verdana"/>
          <w:sz w:val="24"/>
          <w:szCs w:val="24"/>
        </w:rPr>
        <w:t xml:space="preserve">Bibliotecznego o wirtualnego asystenta. W ramach przedmiotu zamówienia Wykonawca zaprojektuje oraz zrealizuje szkolenia z zakresu obsługi wdrażanego rozszerzenia systemu bibliotecznego o wirtualnego asystenta. Szkoleniami zostanie objęta kadra administracyjna oraz kadra  dydaktyczna. </w:t>
      </w:r>
    </w:p>
    <w:p>
      <w:pPr>
        <w:pStyle w:val="Normal"/>
        <w:spacing w:lineRule="auto" w:line="360" w:before="0" w:after="120"/>
        <w:rPr/>
      </w:pPr>
      <w:r>
        <w:rPr/>
        <w:t>Planowane szkolenia przedstawia poniższa tabela: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45"/>
        <w:gridCol w:w="1700"/>
        <w:gridCol w:w="1418"/>
      </w:tblGrid>
      <w:tr>
        <w:trPr/>
        <w:tc>
          <w:tcPr>
            <w:tcW w:w="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4"/>
                <w:szCs w:val="24"/>
                <w:lang w:eastAsia="pl-PL"/>
              </w:rPr>
              <w:t xml:space="preserve">Lp </w:t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4"/>
                <w:szCs w:val="24"/>
                <w:lang w:eastAsia="pl-PL"/>
              </w:rPr>
              <w:t>Nazwa szkolenia</w:t>
            </w:r>
          </w:p>
        </w:tc>
        <w:tc>
          <w:tcPr>
            <w:tcW w:w="17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4"/>
                <w:szCs w:val="24"/>
                <w:lang w:eastAsia="pl-PL"/>
              </w:rPr>
              <w:t>Czas trwania</w:t>
            </w:r>
          </w:p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4"/>
                <w:szCs w:val="24"/>
                <w:lang w:eastAsia="pl-PL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b/>
                <w:bCs/>
                <w:sz w:val="24"/>
                <w:szCs w:val="24"/>
                <w:lang w:eastAsia="pl-PL"/>
              </w:rPr>
              <w:t>Liczba grup</w:t>
            </w:r>
          </w:p>
        </w:tc>
      </w:tr>
      <w:tr>
        <w:trPr/>
        <w:tc>
          <w:tcPr>
            <w:tcW w:w="8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360" w:before="0" w:after="120"/>
              <w:contextualSpacing/>
              <w:rPr>
                <w:rFonts w:ascii="Verdana" w:hAnsi="Verdana" w:eastAsia="Calibri" w:cs="Times New Roman"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Verdana" w:hAnsi="Verdana"/>
                <w:sz w:val="24"/>
                <w:szCs w:val="24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sz w:val="24"/>
                <w:szCs w:val="24"/>
                <w:lang w:eastAsia="pl-PL"/>
              </w:rPr>
              <w:t xml:space="preserve">Wykorzystanie funkcjonalności </w:t>
            </w:r>
            <w:r>
              <w:rPr>
                <w:rFonts w:cs="Times New Roman" w:ascii="Verdana" w:hAnsi="Verdana"/>
                <w:sz w:val="24"/>
                <w:szCs w:val="24"/>
              </w:rPr>
              <w:t>rozszerzenia systemu bibliotecznego o wirtualnego asystenta</w:t>
            </w:r>
          </w:p>
        </w:tc>
        <w:tc>
          <w:tcPr>
            <w:tcW w:w="17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sz w:val="24"/>
                <w:szCs w:val="24"/>
                <w:lang w:eastAsia="pl-PL"/>
              </w:rPr>
              <w:t>8h</w:t>
            </w:r>
          </w:p>
        </w:tc>
        <w:tc>
          <w:tcPr>
            <w:tcW w:w="14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360" w:before="0" w:after="12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eastAsia="Times New Roman" w:cs="Times New Roman" w:ascii="Verdana" w:hAnsi="Verdana"/>
                <w:sz w:val="24"/>
                <w:szCs w:val="24"/>
                <w:lang w:eastAsia="pl-PL"/>
              </w:rPr>
              <w:t>2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spacing w:lineRule="auto" w:line="360" w:before="0" w:after="120"/>
        <w:rPr/>
      </w:pPr>
      <w:r>
        <w:rPr>
          <w:rFonts w:cs="Times New Roman" w:ascii="Verdana" w:hAnsi="Verdana"/>
          <w:sz w:val="24"/>
          <w:szCs w:val="24"/>
        </w:rPr>
        <w:t xml:space="preserve">Szczegółowy zakres oraz czas trwania poszczególnych szkoleń zostanie opracowany przez Wykonawcę na etapie realizacji projektu i będzie wymagał akceptacji Zamawiającego. </w:t>
      </w:r>
    </w:p>
    <w:p>
      <w:pPr>
        <w:pStyle w:val="Normal"/>
        <w:spacing w:lineRule="auto" w:line="360" w:before="0" w:after="12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52" w:leader="none"/>
          <w:tab w:val="left" w:pos="6114" w:leader="none"/>
        </w:tabs>
        <w:spacing w:lineRule="auto" w:line="360" w:before="120" w:after="180"/>
        <w:ind w:left="576" w:hanging="576"/>
        <w:outlineLvl w:val="1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b/>
          <w:bCs/>
          <w:sz w:val="24"/>
          <w:szCs w:val="24"/>
        </w:rPr>
        <w:t>Warunki realizacji szkoleń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>Wykonawca zobowiązany będzie do opracowania i przedłożenia Zamawiającemu szczegółowego programu. Szczegółowe programy będą każdorazowo podlegały akceptacji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>Szkolenia będą realizowane w grupach liczących do 12 osób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 xml:space="preserve">Wykonawca zobowiązany będzie do przygotowania i przekazania uczestnikom materiałów szkoleniowych: 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>
          <w:rFonts w:eastAsia="Times New Roman" w:cs="Times New Roman" w:ascii="Verdana" w:hAnsi="Verdana"/>
          <w:sz w:val="24"/>
          <w:szCs w:val="24"/>
          <w:lang w:eastAsia="pl-PL"/>
        </w:rPr>
        <w:t xml:space="preserve">Wszystkie szkoleniowe materiały elektroniczne muszą być zgodne ze standardem WCAG 2.1 na poziomie AA, a w szczególności muszą posiadać: a. poprawną strukturę logiczną (tytuły, nagłówki, listy, tabele), umożliwiającą nawigację za pomocą czytników ekranu, b. tekst alternatywny dla wszystkich istotnych elementów nietekstowych (np. grafik, wykresów), c. zapewniony odpowiedni kontrast i możliwość powiększania treści bez utraty funkcjonalności. 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Verdana" w:hAnsi="Verdan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z w:val="24"/>
          <w:szCs w:val="24"/>
          <w:lang w:eastAsia="pl-PL"/>
        </w:rPr>
        <w:t xml:space="preserve">Materiały należy dostarczyć w co najmniej dwóch formatach: jako dostępny plik PDF oraz w edytowalnym formacie (np. DOCX), aby umożliwić uczestnikom samodzielne dostosowanie wyglądu tekstu.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Times New Roman" w:cs="Times New Roman" w:ascii="Verdana" w:hAnsi="Verdana"/>
          <w:sz w:val="24"/>
          <w:szCs w:val="24"/>
          <w:lang w:eastAsia="pl-PL"/>
        </w:rPr>
        <w:t>Forma papierowa może zostać dostarczona jedynie jako uzupełnienie na życzenie Zamawiając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 xml:space="preserve">Wykonawca zobowiązany będzie wydać uczestnikom szkoleń, którzy ukończyli szkolenia, certyfikaty o ukończeniu szkolenia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>Wykonawca zapewni możliwość realizacji szkoleń od poniedziałku do niedzieli w godzinach od 9:00 do 16:00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Verdana" w:hAnsi="Verdana" w:cs="Times New Roman"/>
          <w:sz w:val="24"/>
          <w:szCs w:val="24"/>
        </w:rPr>
      </w:pPr>
      <w:r>
        <w:rPr>
          <w:rFonts w:eastAsia="Calibri" w:cs="Times New Roman" w:ascii="Verdana" w:hAnsi="Verdana"/>
          <w:sz w:val="24"/>
          <w:szCs w:val="24"/>
          <w:lang w:eastAsia="ar-SA"/>
        </w:rPr>
        <w:t xml:space="preserve">Zamawiający przekaże Wykonawcy najpóźniej na 3 dni przed planowanym szkoleniem listę uczestników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ind w:left="714" w:hanging="357"/>
        <w:rPr/>
      </w:pPr>
      <w:r>
        <w:rPr>
          <w:rFonts w:cs="Times New Roman" w:ascii="Verdana" w:hAnsi="Verdana"/>
          <w:sz w:val="24"/>
          <w:szCs w:val="24"/>
        </w:rPr>
        <w:t>Wykonawca zobowiązany będzie do przeprowadzenia zajęć w formie stacjonarnej lub w formie zdalnej wg preferencji Zamawiającego, jeżeli Zamawiający wykaże taką potrzebę.</w:t>
      </w:r>
    </w:p>
    <w:p>
      <w:pPr>
        <w:pStyle w:val="Nagwek11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0"/>
        </w:numPr>
        <w:spacing w:lineRule="auto" w:line="360" w:before="0" w:after="0"/>
        <w:ind w:left="360" w:hanging="360"/>
        <w:contextualSpacing/>
        <w:jc w:val="left"/>
        <w:rPr/>
      </w:pPr>
      <w:r>
        <w:rPr>
          <w:rFonts w:cs="Verdana" w:ascii="Verdana" w:hAnsi="Verdana"/>
          <w:sz w:val="24"/>
          <w:szCs w:val="24"/>
        </w:rPr>
        <w:t>Ilekroć w treści Zapytania i Załączników do Zapytania znajduje się odniesienie do konkretnego rodzaju norm, Zamawiający dopuszcza normy równoważne. Wykonawca, który w celu wykazania spełniania warunków udziału w postępowaniu lub który w celu wykazania spełniania przez oferowany przedmiot zamówienia wymagań realizacji zamówienia powołuje się na rozwiązania równoważne opisywane przez Zamawiającego, jest obowiązany wykazać, że spełniają one wymagania określone przez Zamawiającego.</w:t>
      </w:r>
    </w:p>
    <w:p>
      <w:pPr>
        <w:pStyle w:val="Nagwek11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6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Geomanist Regular">
    <w:altName w:val="Cambria"/>
    <w:charset w:val="00"/>
    <w:family w:val="modern"/>
    <w:pitch w:val="variable"/>
  </w:font>
  <w:font w:name="Museo Sans">
    <w:altName w:val="Arial"/>
    <w:charset w:val="00"/>
    <w:family w:val="swiss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2268" w:right="-517" w:hanging="0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left="-2268" w:right="-517" w:hanging="0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left="-2268" w:right="-517" w:hanging="0"/>
      <w:rPr/>
    </w:pPr>
    <w:r>
      <w:rPr/>
    </w:r>
  </w:p>
  <w:p>
    <w:pPr>
      <w:pStyle w:val="Header"/>
      <w:tabs>
        <w:tab w:val="clear" w:pos="9072"/>
        <w:tab w:val="center" w:pos="4536" w:leader="none"/>
      </w:tabs>
      <w:ind w:left="-2268" w:right="-517" w:hanging="0"/>
      <w:jc w:val="center"/>
      <w:rPr/>
    </w:pPr>
    <w:r>
      <w:rPr/>
      <w:drawing>
        <wp:inline distT="0" distB="0" distL="0" distR="0">
          <wp:extent cx="5578475" cy="768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right="-51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A4E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jc w:val="both"/>
      <w:outlineLvl w:val="1"/>
    </w:pPr>
    <w:rPr>
      <w:rFonts w:ascii="Calibri Light" w:hAnsi="Calibri Light" w:eastAsia="MS Gothic;ＭＳ ゴシック" w:cs="Times New Roman"/>
      <w:color w:val="2F5496"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0"/>
    </w:rPr>
  </w:style>
  <w:style w:type="character" w:styleId="WW8Num24z0">
    <w:name w:val="WW8Num24z0"/>
    <w:qFormat/>
    <w:rPr>
      <w:rFonts w:ascii="Verdana" w:hAnsi="Verdana" w:cs="Verdana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 2" w:hAnsi="Wingdings 2" w:cs="Wingdings 2"/>
      <w:color w:val="00A4E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sz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eastAsia="Arial Unicode MS"/>
      <w:color w:val="00000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Times New Roman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Times New Roman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Times New Roman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MS Gothic;ＭＳ ゴシック" w:cs="Calibri Light"/>
      <w:color w:val="2F5496"/>
      <w:sz w:val="26"/>
      <w:szCs w:val="26"/>
    </w:rPr>
  </w:style>
  <w:style w:type="character" w:styleId="AkapitzlistZnak">
    <w:name w:val="Akapit z listą Znak"/>
    <w:qFormat/>
    <w:rPr>
      <w:rFonts w:ascii="Geomanist Regular;Cambria" w:hAnsi="Geomanist Regular;Cambria" w:eastAsia="Calibri" w:cs="Geomanist Regular;Cambria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 Unicode MS" w:cs="Arial"/>
      <w:lang w:eastAsia="ja-JP"/>
    </w:rPr>
  </w:style>
  <w:style w:type="character" w:styleId="TematkomentarzaZnak">
    <w:name w:val="Temat komentarza Znak"/>
    <w:qFormat/>
    <w:rPr>
      <w:rFonts w:ascii="Arial" w:hAnsi="Arial" w:eastAsia="Arial Unicode MS" w:cs="Arial"/>
      <w:b/>
      <w:bCs/>
      <w:lang w:eastAsia="ja-JP"/>
    </w:rPr>
  </w:style>
  <w:style w:type="character" w:styleId="StopkaZnak">
    <w:name w:val="Stopka Znak"/>
    <w:qFormat/>
    <w:rPr>
      <w:rFonts w:ascii="Arial" w:hAnsi="Arial" w:eastAsia="Arial Unicode MS" w:cs="Arial"/>
      <w:lang w:eastAsia="ja-JP"/>
    </w:rPr>
  </w:style>
  <w:style w:type="character" w:styleId="TytuZnak">
    <w:name w:val="Tytuł Znak"/>
    <w:qFormat/>
    <w:rPr>
      <w:rFonts w:ascii="Aptos Display" w:hAnsi="Aptos Display" w:eastAsia="Times New Roman" w:cs="Aptos Display"/>
      <w:spacing w:val="-10"/>
      <w:kern w:val="2"/>
      <w:sz w:val="56"/>
      <w:szCs w:val="5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  <w:lang w:eastAsia="ja-JP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lineRule="auto" w:line="276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useo Sans;Arial" w:hAnsi="Museo Sans;Arial" w:eastAsia="MS Mincho;ＭＳ 明朝" w:cs="Museo Sans;Arial"/>
      <w:color w:val="000000"/>
      <w:sz w:val="24"/>
      <w:szCs w:val="24"/>
      <w:lang w:val="pl-PL" w:eastAsia="ja-JP" w:bidi="ar-SA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pacing w:lineRule="auto" w:line="256" w:before="0" w:after="80"/>
      <w:jc w:val="both"/>
    </w:pPr>
    <w:rPr>
      <w:rFonts w:ascii="Geomanist Regular;Cambria" w:hAnsi="Geomanist Regular;Cambria" w:eastAsia="Calibri" w:cs="Times New Roman"/>
      <w:szCs w:val="22"/>
    </w:rPr>
  </w:style>
  <w:style w:type="paragraph" w:styleId="Xmsolistparagraph">
    <w:name w:val="x_msolistparagraph"/>
    <w:basedOn w:val="Normal"/>
    <w:qFormat/>
    <w:pPr>
      <w:spacing w:lineRule="auto" w:line="252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1.1"/>
    <w:qFormat/>
    <w:pPr>
      <w:widowControl/>
      <w:suppressAutoHyphens w:val="true"/>
      <w:bidi w:val="0"/>
      <w:spacing w:before="120" w:after="0"/>
      <w:jc w:val="both"/>
      <w:textAlignment w:val="baseline"/>
    </w:pPr>
    <w:rPr>
      <w:rFonts w:ascii="Century Schoolbook" w:hAnsi="Century Schoolbook" w:eastAsia="Times New Roman" w:cs="Century Schoolbook"/>
      <w:color w:val="auto"/>
      <w:kern w:val="2"/>
      <w:sz w:val="24"/>
      <w:szCs w:val="24"/>
      <w:lang w:val="pl-PL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440" w:leader="none"/>
        <w:tab w:val="right" w:pos="9062" w:leader="dot"/>
      </w:tabs>
      <w:suppressAutoHyphens w:val="true"/>
      <w:spacing w:lineRule="auto" w:line="276" w:before="0" w:after="200"/>
      <w:ind w:left="426" w:hanging="426"/>
      <w:textAlignment w:val="baseline"/>
    </w:pPr>
    <w:rPr>
      <w:rFonts w:eastAsia="Lucida Sans Unicode" w:cs="Tahoma"/>
      <w:b/>
      <w:kern w:val="2"/>
      <w:sz w:val="24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567" w:leader="none"/>
        <w:tab w:val="right" w:pos="9062" w:leader="dot"/>
      </w:tabs>
      <w:suppressAutoHyphens w:val="true"/>
      <w:spacing w:lineRule="auto" w:line="276" w:before="0" w:after="200"/>
      <w:ind w:left="567" w:hanging="631"/>
      <w:textAlignment w:val="baseline"/>
    </w:pPr>
    <w:rPr>
      <w:rFonts w:eastAsia="Lucida Sans Unicode" w:cs="Tahoma"/>
      <w:kern w:val="2"/>
      <w:sz w:val="22"/>
      <w:szCs w:val="22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06:00Z</dcterms:created>
  <dc:creator>Marta</dc:creator>
  <dc:description/>
  <cp:keywords/>
  <dc:language>en-US</dc:language>
  <cp:lastModifiedBy>Weronika Polc | Wyższa Szkoła Logistyki</cp:lastModifiedBy>
  <cp:lastPrinted>2019-01-14T10:19:00Z</cp:lastPrinted>
  <dcterms:modified xsi:type="dcterms:W3CDTF">2025-12-03T13:17:00Z</dcterms:modified>
  <cp:revision>60</cp:revision>
  <dc:subject/>
  <dc:title/>
</cp:coreProperties>
</file>